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43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C-PUSKÁK sorozat 1-11. és 14.  kötetei együtt, lemezze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43A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C-PUSKÁK sorozat 1-15.  kötetei együtt, lemezze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HUNDIDAC'2001 ezüst-díjas munkafüzete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sorozatok tagjai külön-külön is szerepelnek az árlistán, ezért itt csak felsoroljuk őket. Részletes ismertetőjüket ld. a megfelelő kiadói kód alatt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37" w:type="dxa"/>
        <w:jc w:val="left"/>
        <w:tblInd w:w="-29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10"/>
        <w:gridCol w:w="6215"/>
        <w:gridCol w:w="22"/>
        <w:gridCol w:w="491"/>
        <w:gridCol w:w="13"/>
        <w:gridCol w:w="786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Kiadói kód:</w:t>
            </w:r>
            <w:r>
              <w:rPr>
                <w:rFonts w:eastAsia="Arial CE" w:cs="Arial CE" w:ascii="Arial CE" w:hAnsi="Arial CE"/>
              </w:rPr>
              <w:t xml:space="preserve"> SU-</w:t>
            </w:r>
          </w:p>
        </w:tc>
        <w:tc>
          <w:tcPr>
            <w:tcW w:w="6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CE" w:hAnsi="Arial CE" w:eastAsia="Arial CE" w:cs="Arial CE"/>
                <w:b/>
                <w:b/>
                <w:bCs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Cím</w:t>
            </w:r>
          </w:p>
        </w:tc>
        <w:tc>
          <w:tcPr>
            <w:tcW w:w="5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CE" w:hAnsi="Arial CE" w:eastAsia="Arial CE" w:cs="Arial CE"/>
                <w:sz w:val="16"/>
                <w:szCs w:val="16"/>
              </w:rPr>
            </w:pPr>
            <w:r>
              <w:rPr>
                <w:rFonts w:eastAsia="Arial CE" w:cs="Arial CE" w:ascii="Arial CE" w:hAnsi="Arial CE"/>
                <w:sz w:val="16"/>
                <w:szCs w:val="16"/>
              </w:rPr>
              <w:t>le-mez?</w:t>
            </w:r>
          </w:p>
        </w:tc>
        <w:tc>
          <w:tcPr>
            <w:tcW w:w="7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Év-folyam</w:t>
            </w:r>
          </w:p>
        </w:tc>
      </w:tr>
      <w:tr>
        <w:trPr/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06</w:t>
            </w:r>
          </w:p>
        </w:tc>
        <w:tc>
          <w:tcPr>
            <w:tcW w:w="62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Pálinkásné: Norton Commander 3.0 - WinCommander (PC-P 1.)</w:t>
            </w:r>
          </w:p>
        </w:tc>
        <w:tc>
          <w:tcPr>
            <w:tcW w:w="51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1-12. *</w:t>
            </w:r>
          </w:p>
        </w:tc>
      </w:tr>
      <w:tr>
        <w:trPr/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08</w:t>
            </w:r>
          </w:p>
        </w:tc>
        <w:tc>
          <w:tcPr>
            <w:tcW w:w="62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Pálinkásné: MS DOS 6.2, Operációs rendszerek (PC-P 2.)</w:t>
            </w:r>
          </w:p>
        </w:tc>
        <w:tc>
          <w:tcPr>
            <w:tcW w:w="51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2-12. *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07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Pálinkásné: Programkezelő, Asztal (PC-P 3.)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3-12. *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09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Pálinkásné: Windows - Program Manager (PC-P 4.)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3-12. *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10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Pálinkásné: Filekezelő, Intéző (PC-P 5.)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5-12. *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11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Pálinkásné: Ablakok (PC-P 6.)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3-12. *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12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Pálinkásné: Write, Wordpad, Jegyzettömb (PC-P 7.)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4-12. *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13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Pálinkásné: Microsoft - Paintbrush, Paint (PC-P 8.)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1-12. *</w:t>
            </w:r>
          </w:p>
        </w:tc>
      </w:tr>
      <w:tr>
        <w:trPr/>
        <w:tc>
          <w:tcPr>
            <w:tcW w:w="71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30</w:t>
            </w:r>
          </w:p>
        </w:tc>
        <w:tc>
          <w:tcPr>
            <w:tcW w:w="62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Pálinkásné: Windows Excel (PC-P 9.)</w:t>
            </w:r>
          </w:p>
        </w:tc>
        <w:tc>
          <w:tcPr>
            <w:tcW w:w="51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7-12. *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31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Pálinkásné: Billentyűkombinációk (PC-P 10.)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7-12. *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32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Pálinkásné: DOSNavigator (PC-P 11.)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5-12. *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33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Pálinkásné: Cartoons (PC-P 12.)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2-8. *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33L</w:t>
            </w:r>
          </w:p>
        </w:tc>
        <w:tc>
          <w:tcPr>
            <w:tcW w:w="62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Cartoons - lemezmelléklet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1,44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2-8. *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34</w:t>
            </w:r>
          </w:p>
        </w:tc>
        <w:tc>
          <w:tcPr>
            <w:tcW w:w="62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Pálinkásné: Reader Rabbit (PC-P 13.)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2-8. *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34T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Pálinkásné: Reader Rabbit (PC-P 13.) - tanári változat</w:t>
            </w:r>
          </w:p>
        </w:tc>
        <w:tc>
          <w:tcPr>
            <w:tcW w:w="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1,4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2-8. *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35</w:t>
            </w:r>
          </w:p>
        </w:tc>
        <w:tc>
          <w:tcPr>
            <w:tcW w:w="62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Lugosiné: Microsoft (Windows) - Betűkészletek (PC-P 14.)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2-8. *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42</w:t>
            </w:r>
          </w:p>
        </w:tc>
        <w:tc>
          <w:tcPr>
            <w:tcW w:w="62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Lugosiné: Comenius LOGO -Gyerekjátékok (munkafüzet) (PC-P 15.)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1-4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57" w:hanging="0"/>
              <w:rPr>
                <w:rFonts w:ascii="Arial CE" w:hAnsi="Arial CE" w:eastAsia="Arial CE" w:cs="Arial CE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0042T</w:t>
            </w:r>
          </w:p>
        </w:tc>
        <w:tc>
          <w:tcPr>
            <w:tcW w:w="621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Lugosiné: Comenius LOGO -Gyerekjátékok (munkafüzet)- tanári változat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1,44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 CE" w:hAnsi="Arial CE" w:eastAsia="Arial CE" w:cs="Arial CE"/>
                <w:i/>
                <w:i/>
                <w:iCs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i/>
                <w:iCs/>
                <w:sz w:val="18"/>
                <w:szCs w:val="18"/>
              </w:rPr>
              <w:t>1-4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leírás készült:</w:t>
        <w:tab/>
        <w:tab/>
        <w:t>2003. március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28.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21:53:00Z</dcterms:created>
  <dc:creator>Lugosi Antaln�</dc:creator>
  <dc:description/>
  <dc:language>en-US</dc:language>
  <cp:lastModifiedBy>Lugosi Antaln�</cp:lastModifiedBy>
  <dcterms:modified xsi:type="dcterms:W3CDTF">2003-03-04T21:53:00Z</dcterms:modified>
  <cp:revision>1</cp:revision>
  <dc:subject/>
  <dc:title>SU-0043</dc:title>
</cp:coreProperties>
</file>